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421016319"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127017584"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2029694822"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296242678"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712685539"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734959078"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964607634"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754522211"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118805974"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705497863"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2066725611"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983488661"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046874219"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2062816884"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847483140"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859443209"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273358932"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476483234"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219899824"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969320968"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2007897793"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366315341"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231660194"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35699671"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668938265"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96261571"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32927633"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267904755"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275814128"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889374474"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251152374"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297505237"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528732754"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901712934"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15663184"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738368307"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43767842"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185521876"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584522143"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251419757"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693585676"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36466368"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686672802"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2102458944"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545145629"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673427199"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2843283"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760788122"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025679949"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80591475"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386133571"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658286468"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67656134"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697987266"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472043890"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583227544"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51296104"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687813665"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640414903"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62238799"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816510332"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506888998"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416507677"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200924874"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079537540"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2013329424"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937266197"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908681434"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933723898"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452705051"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086688205"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152618773"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500001469"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790075168"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5705993"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456770302"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330170770"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744489853"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2121817743"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997426100"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1036601047"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881621063"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1699787010"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1376692586"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1585743120"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